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йцевская сельская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2.2021                                                                                                  № 2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Зайце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6375"/>
        <w:gridCol w:w="1532"/>
      </w:tblGrid>
      <w:tr>
        <w:trPr/>
        <w:tc>
          <w:tcPr>
            <w:tcW w:w="156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О повышении размеров должностных окладов рабочих отдельных профессий и младшего обслуживающего персонала органов местного самоуправления</w:t>
            </w:r>
          </w:p>
        </w:tc>
        <w:tc>
          <w:tcPr>
            <w:tcW w:w="1532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Courier New"/>
          <w:sz w:val="28"/>
          <w:szCs w:val="28"/>
          <w:lang w:eastAsia="ar-SA"/>
        </w:rPr>
      </w:pPr>
      <w:r>
        <w:rPr>
          <w:rFonts w:cs="Courier New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 разъяснениями финансового управления администрации Котельничского района Кировской области о повышении размеров должностных окладов рабочих отдельных профессий и младшего обслуживающего персонала органов местного самоуправления Зайцевская сельская Дума  Котельничского района Кировской области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Повысить с 01.09.2021 в 1,065 раза размеры должностных окладов рабочих отдельных профессий и младшего обслуживающего персонала, занятых обслуживанием органов местного самоуправле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Приложение № 4 к решению Зайцевской сельской Думы Котельничского района Кировской области от 01.10.2020 № 175 «О повышении размеров должностных окладов депутатов, выборных должностных лиц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 чита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3. Настоящее Решение вступает в силу с 01 сентября 2021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 Настоящее Решение опубликовать на официальном сайте органов местного самоуправления Котельнич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telnich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msu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информационно-телекоммуникационной сети Интернет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  <w:gridCol w:w="9928"/>
        <w:gridCol w:w="9928"/>
      </w:tblGrid>
      <w:tr>
        <w:trPr/>
        <w:tc>
          <w:tcPr>
            <w:tcW w:w="992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  <w:t>Председатель Зайцевской                                                                        Н.А.Опарин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  <w:t>сельской Думы</w:t>
            </w:r>
          </w:p>
        </w:tc>
        <w:tc>
          <w:tcPr>
            <w:tcW w:w="992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9928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Н.А.Опар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  <w:gridCol w:w="3369"/>
        <w:gridCol w:w="3369"/>
        <w:gridCol w:w="3369"/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Глава Зайцевского сельского поселения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Л.В.Валова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Н.А.Опарина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Зайцевской сельской Думы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  <w:t>______________________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Courier New"/>
                <w:sz w:val="27"/>
                <w:szCs w:val="27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7"/>
                <w:szCs w:val="27"/>
                <w:lang w:eastAsia="ar-SA"/>
              </w:rPr>
            </w:pPr>
            <w:r>
              <w:rPr>
                <w:rFonts w:cs="Times New Roman"/>
                <w:sz w:val="27"/>
                <w:szCs w:val="27"/>
                <w:lang w:eastAsia="ar-SA"/>
              </w:rPr>
              <w:t xml:space="preserve">                 </w:t>
            </w:r>
            <w:r>
              <w:rPr>
                <w:rFonts w:cs="Courier New"/>
                <w:sz w:val="27"/>
                <w:szCs w:val="27"/>
                <w:lang w:eastAsia="ar-SA"/>
              </w:rPr>
              <w:t>Н.А.Опари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ДГОТОВЛЕ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йцевского сельского поселения                                                           Л.В.Ва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ЗОСЛАТЬ: в дело, бухгалтер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решению Зайцевской сель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1.12.2021 № 2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вок заработной платы) рабочих отдельных профессий и младшего обслуживающего персонала, занятых обслуживанием органов местного самоуправления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(ставок заработной платы)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обслуживающий персонал, рабоч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false"/>
      <w:autoSpaceDE w:val="false"/>
    </w:pPr>
    <w:rPr>
      <w:rFonts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ch-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5:00Z</dcterms:created>
  <dc:creator>user16</dc:creator>
  <dc:description/>
  <cp:keywords/>
  <dc:language>en-US</dc:language>
  <cp:lastModifiedBy>ZaSP</cp:lastModifiedBy>
  <cp:lastPrinted>2021-11-23T09:24:00Z</cp:lastPrinted>
  <dcterms:modified xsi:type="dcterms:W3CDTF">2021-11-23T06:25:00Z</dcterms:modified>
  <cp:revision>39</cp:revision>
  <dc:subject/>
  <dc:title>ПРОЕКТ</dc:title>
</cp:coreProperties>
</file>